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SDS includes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emical and company identific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osition and ingredie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zards identific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rst aid measur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re fighting method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idental release measur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ndling and storag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posure controls and personal protec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ysical and chemical properti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bility and reactivit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xicological inform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cological inform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posal consider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nsport inform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ulatory inform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34:00Z</dcterms:created>
  <dc:creator>Cynthia J. Moore</dc:creator>
  <dc:description/>
  <cp:keywords/>
  <dc:language>en-US</dc:language>
  <cp:lastModifiedBy>Cynthia J. Moore</cp:lastModifiedBy>
  <dcterms:modified xsi:type="dcterms:W3CDTF">2009-01-12T21:34:00Z</dcterms:modified>
  <cp:revision>1</cp:revision>
  <dc:subject/>
  <dc:title>MSDS includes:</dc:title>
</cp:coreProperties>
</file>